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04</w:t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Про </w:t>
      </w:r>
      <w:r>
        <w:rPr>
          <w:rStyle w:val="StrongEmphasis"/>
          <w:b w:val="false"/>
          <w:sz w:val="28"/>
          <w:szCs w:val="28"/>
          <w:lang w:val="uk-UA"/>
        </w:rPr>
        <w:t xml:space="preserve">  затвердження   Положення   про </w:t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діл розвитку громади та інвестицій </w:t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оворозділь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рішення сесії Новороздільської міської ради № 15 від 9 грудня 2020 року «Про затвердження структури виконавчих органів Новороздільської міської ради», відповідно до ст. 26, ст. 54 Закону України “Про місцеве самоврядування в Україні”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Новорозділь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ити Положення про відділ розвитку громади та інвестицій Новороздільської міської ради.</w:t>
      </w:r>
    </w:p>
    <w:p>
      <w:pPr>
        <w:pStyle w:val="Normal"/>
        <w:numPr>
          <w:ilvl w:val="0"/>
          <w:numId w:val="2"/>
        </w:numPr>
        <w:ind w:left="567" w:hanging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даток 2 затверджений рішенням №394 від 27.07.2017 року «Про затвердження Положень про відділи Новороздільської міської ради» визнати таким, що втратив чинність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Статуту територіальної громади, регламенту, депутатської етики, законності, правопорядку та співробітництва громад (голова комісії Тарнавчик Н.В.).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                               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 xml:space="preserve">        Ярина ЯЦЕНК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IV </w:t>
        <w:softHyphen/>
        <w:softHyphen/>
        <w:softHyphen/>
        <w:t xml:space="preserve">сесії </w:t>
        <w:br/>
        <w:softHyphen/>
        <w:softHyphen/>
        <w:softHyphen/>
        <w:t>VIII демократичного скликання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204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3.2021 року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відділ розвитку громади та інвестицій</w:t>
        <w:br/>
        <w:t>Новороздільської міської рад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діл розвитку громади та інвестицій Новороздільської міської ради (надалі- Відділ) є виконавчим органом Новороздільської міської ради, утворений міською радою і підпорядковується раді, яка його утворила, виконавчому комітетові, міському голові, заступнику міського голови відповідно до розподілу обов’язків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Відділ у своїй діяльності керує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итуцією </w:t>
      </w:r>
      <w:r>
        <w:rPr>
          <w:color w:val="000000"/>
          <w:sz w:val="28"/>
          <w:szCs w:val="28"/>
        </w:rPr>
        <w:t>України, законами України, актами Президента України і Кабінету Міністрів України, наказами та рішеннями Міністерства розвитку економіки, торгівлі та сільського господарства України, Міністерства регіонального розвитку, будівництва та житлово-комунального господарства України, розпорядженнями голови обласної державної адміністрації, міського голови, рішеннями міської ради, виконкому, а також цим Положенням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сновними завданнями Відділу є забезпечення реалізації на території Новороздільської територіальної громади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олітики економічного розвитку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регіональної політик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ромислової політик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олітики щодо підтримки розвитку малого і середнього підприємництва, регуляторної політик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олітики у сфері торгівлі, побутових послу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цінової та тарифної політик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олітики у сфері інвестиційної діяльності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олітики у сфері закупівель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олітики у сфері сільського господарств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олітики у сфері соціально-трудових відносин, оплати і належних умов праці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ідділ, відповідно до визначених повноважень за сферами діяльності, виконує такі завданн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Аналізує стан і тенденції соціально-економічного розвитку, секторів та галузей економіки територіальної громади, бере участь у визначенні його пріоритетів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Розробляє прогнози економічного і соціального розвитку територіальної громади, а також бере участь у розробленні проєктів цільових програм, метою яких є розв'язання проблем розвитку Новороздільської територіальної гром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безпечує контроль за виконанням показників програм економічного і соціального розвитку територіальної гром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Приймає участь у розробленні проєктів регіональних програм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Формує пропозиції щодо включення до переліку проєктів, що фінансуються за рахунок Державного фонду регіонального розвитку (ДФРР), коштів державного бюджету, отриманих від Європейського союзу,  та за рахунок інших джерел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Аналізує питання використання коштів обласного бюджету, у разі необхідності – надає пропозиції щодо внесення змін у Перелік об’єктів соціально-культурного та житлово-комунального призначення, що фінансуються за кошти бюджету розвитку обласного бюджет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7. Проводить моніторинг використання бюджетних коштів, які спрямовуються на фінансування проєктів. 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8. Аналізує стан та тенденції розвитку промислового комплексу Новороздільської територіальної гром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9. Надає суб’єктам підприємницької діяльності консультаційну, інформаційну та іншу допомог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Бере участь у координації роботи підприємств, розміщених на території Новороздільської територіальної гром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Здійснює аналіз споживчого ринку, ресурсного забезпечення та цінової ситуації на основні продовольчі товар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Здійснює розгляд матеріалів та подає пропозиції на розгляд виконавчого комітету щодо розміру встановлення тарифів на комунальні послуги (в межах повноважень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Сприяє участі підприємств в рамках виконання оборонного замовленн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Сприяє суб’єктам підприємницької діяльності в організації участі та проведення виставок, ярмарків та гастрольних заході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5. Готує план діяльності з розробки проєктів регуляторних актів та  графік відстеження результативності регуляторних актів. Здійснює підготовку проєктів регуляторних актів, що відносяться до компетенції відділ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6. Готує інвестиційні проекти/пропозиції щодо залучення міжнародної технічної допомоги, кредитних коштів та гранті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7. Організовує роботу, спрямовану на нарощування інвестиційних ресурсів, створення сприятливого інвестиційного клімату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8. Проводить супровід інвестиційних проєктів на території Новороздільської територіальної гром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9. Забезпечує реалізацію державної політики у сфері закупівель товарів, робіт і послуг за рахунок коштів державного, обласного та місцевого бюджетів відповідно до чинного законодавств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0. Проводить збір інформації щодо запланованих торгів та підготовку звітів щодо здійснення закупівель товарів, робіт і послуг за бюджетні кошти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1. Готує самостійно або разом з іншими структурними підрозділами інформаційні та аналітичні матеріали для подання виконавчому комітету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2. Вносить, у межах повноважень, пропозиції до проєкту міського бюджет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3. Розробляє проєкти розпоряджень міського голови, рішень міської ради та її виконавчого комітету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4.Бере участь у підготовці звітів міського голови для їх розгляду на сесії міської ради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5. Розглядає в установленому законом порядку звернення громадян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6. Опрацьовує запити і звернення народних депутатів України та депутатів всіх рівнів рад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7. Забезпечує доступ до публічної інформації, розпорядником якої він є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8. Організовує роботу з укомплектування, зберігання, обліку, використання та передачу в архів документів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9. Готує відповідно до своєї компетенції матеріали для надання адміністративних послуг. 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0. Відповідно до компетенції організовує виконання Конституції і Законів України, актів Президента України, Кабінету Міністрів України, наказів Мінекономрозвитку та здійснює контроль за їх реалізацією. 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4.31. Бере участь у реалізації державної аграрної та соціальної політики на селі, проведення аналізу тенденцій і прогнозування процесу розвитку галузей агропромислового виробництва і сільських територій.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4.32 Здійснює державний контроль за дотримання законодавства про працю юридичними особами, у тому числі їх структурними та відокремленими підрозділами, які не є юридичними особами, та фізичними особами, які використовують найману працю.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5. Відділ має прав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eastAsia="uk-UA"/>
        </w:rPr>
        <w:t>5.1.</w:t>
      </w:r>
      <w:r>
        <w:rPr>
          <w:sz w:val="28"/>
          <w:szCs w:val="28"/>
        </w:rPr>
        <w:t>Залучати спеціалістів інших структурних підрозділів міської ради, підприємств, установ та організацій, громадських організацій для розгляду питань, що належать до його компетенції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Одержувати в установленому порядку від інших структурних підрозділів міської ради, підприємств, установ і організацій інформацію, документи і матеріали, а від Головного управління статистики у Львівській області - статистичні відомості, необхідні для виконання покладених на нього завдань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Скликати в установленому порядку наради з питань, що належать до його компетенції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Використовувати у своїй роботі техніку, систему зв’язку, комунікації, що існують у міській раді.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Брати участь у роботі засідань міської ради, виконавчого комітету, нарадах, семінарах у межах своєї компетенції.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.</w:t>
      </w:r>
      <w:r>
        <w:rPr>
          <w:sz w:val="28"/>
          <w:szCs w:val="28"/>
        </w:rPr>
        <w:t>Відділ, у процесі виконання покладених на нього завдань, взаємодіє з іншими структурними підрозділами міської ради, а також з підприємствами, установами, організаціями Новороздільської територіальної громади.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eastAsia="uk-UA"/>
        </w:rPr>
        <w:t>7. Кількісний склад відділу визначається радою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8. Відділ очолює начальник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кий призначається на посаду і звільняється з посади міським головою в установленому законодавством порядку. На період відсутності начальника відділу його обов'язки виконує головний спеціаліст відділу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Начальник Відділу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9.1.</w:t>
      </w:r>
      <w:r>
        <w:rPr>
          <w:sz w:val="28"/>
          <w:szCs w:val="28"/>
        </w:rPr>
        <w:t>Здійснює керівництво діяльністю Відділу, несе персональну відповідальність за виконання покладених на Відділ завдань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2.Входить (за посадою) до складу дорадчих, консультаційних, комісійних органів міської рад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3.Планує роботу Відділу, вносить пропозиції щодо формування планів роботи міської рад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4.Вносить пропозиції щодо розгляду на засіданнях виконавчого комітету питань, що належать до компетенції Відділу, та розробляє проєкти відповідних рішень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5.Проводить особистий прийом громадян з питань, що належать до повноважень Відділу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6.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7.Здійснює інші повноваження, визначені законом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8. Працівники відділу несуть персональну відповідальність за виконання покладених на них завдань, згідно чинного законодавства.</w:t>
      </w:r>
    </w:p>
    <w:p>
      <w:pPr>
        <w:pStyle w:val="Normal"/>
        <w:spacing w:before="0" w:after="0"/>
        <w:ind w:firstLine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Фінансове та матеріальне забезпечення відділу:</w:t>
      </w:r>
    </w:p>
    <w:p>
      <w:pPr>
        <w:pStyle w:val="Normal"/>
        <w:spacing w:before="0" w:after="0"/>
        <w:ind w:firstLine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1.Відділ утримується за рахунок коштів міського бюджету у межах затвердженої структури виконавчих органів ради та загальної чисельності апарату відділу.</w:t>
      </w:r>
    </w:p>
    <w:p>
      <w:pPr>
        <w:pStyle w:val="Normal"/>
        <w:spacing w:before="0" w:after="0"/>
        <w:ind w:firstLine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2.Основні права та обов’язки, відповідальність, умови оплати праці і соціально-побутового забезпечення працівників відділу визначаються чинним законодавством України.</w:t>
      </w:r>
    </w:p>
    <w:p>
      <w:pPr>
        <w:pStyle w:val="Normal"/>
        <w:spacing w:before="0" w:after="0"/>
        <w:ind w:firstLine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 Оплата праці працівників відділу проводиться відповідно до законодавства України.</w:t>
      </w:r>
    </w:p>
    <w:p>
      <w:pPr>
        <w:pStyle w:val="Normal"/>
        <w:spacing w:before="0" w:after="0"/>
        <w:ind w:firstLine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Ліквідація і реорганізація відділу </w:t>
      </w:r>
    </w:p>
    <w:p>
      <w:pPr>
        <w:pStyle w:val="Normal"/>
        <w:spacing w:before="0" w:after="0"/>
        <w:ind w:firstLine="4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1. Ліквідація і реорганізація відділу здійснюється у встановленому порядку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                                                                        Оксана ЦА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8"/>
        <w:spacing w:val="-1"/>
        <w:b/>
        <w:szCs w:val="28"/>
        <w:iCs/>
        <w:bCs/>
        <w:rFonts w:ascii="Times New Roman CYR" w:hAnsi="Times New Roman CYR" w:eastAsia="Times New Roman" w:cs="Times New Roman"/>
        <w:color w:val="000000"/>
        <w:lang w:val="uk-UA" w:eastAsia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82"/>
        </w:tabs>
        <w:ind w:left="158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018"/>
        </w:tabs>
        <w:ind w:left="201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14"/>
        </w:tabs>
        <w:ind w:left="281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250"/>
        </w:tabs>
        <w:ind w:left="325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046"/>
        </w:tabs>
        <w:ind w:left="4046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5278"/>
        </w:tabs>
        <w:ind w:left="527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714"/>
        </w:tabs>
        <w:ind w:left="5714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"/>
      <w:b/>
      <w:bCs/>
      <w:iCs/>
      <w:color w:val="000000"/>
      <w:spacing w:val="-1"/>
      <w:sz w:val="28"/>
      <w:szCs w:val="28"/>
      <w:lang w:val="uk-UA" w:eastAsia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Andale Sans UI;Arial Unicode MS"/>
      <w:kern w:val="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40:00Z</dcterms:created>
  <dc:creator>User</dc:creator>
  <dc:description/>
  <cp:keywords/>
  <dc:language>en-US</dc:language>
  <cp:lastModifiedBy>User</cp:lastModifiedBy>
  <dcterms:modified xsi:type="dcterms:W3CDTF">2021-03-30T18:42:00Z</dcterms:modified>
  <cp:revision>6</cp:revision>
  <dc:subject/>
  <dc:title/>
</cp:coreProperties>
</file>